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36169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5869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8360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771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