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16002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9435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56403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96589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