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22492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4982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51429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93759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