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470571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828358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323585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747720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