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6669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467321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364852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45747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